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1 – Go Tell The Good News—part 1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   </w:t>
      </w:r>
      <w:r>
        <w:rPr>
          <w:sz w:val="24"/>
        </w:rPr>
        <w:t>(Page numbers are from original edition and will vary slightly in later revision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 – Review and Introduction  (pg 1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Acts 1:1–2:4  (pg 11-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Acts 2:5-47  (pg 18-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Acts 3-4  (pg 26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Acts 5:1-6:6  (pg 32-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Acts 6:7-8:1a  (pg 38-4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Acts 8  (pg 44-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Acts 9:1-31  (pg 51-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Acts 9:32-10:48  (pg 56-6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Acts 11  (pg 63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Acts 12  (pg 69-7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Acts 13:1-12  (pg 77-8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Acts 13:13-13:52  (pg 84-8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Acts 14  (pg 90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Acts 15:1-35  (pg 94-1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Acts 15:36-16:15  (pg 103-10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Acts 16:16-17:9  (pg 108-1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18 – Acts 17:10-17:34  (pg 113-118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Acts 18:1-12; Review maps  (pg 118-1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20 – Summary of 1 &amp; 2 Thess  (pg 121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Acts 18:12-18:22  (pg 125-1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Review and introduction to the third journey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9:52:00Z</dcterms:created>
  <dc:creator>Wayne Holt</dc:creator>
  <dc:description/>
  <dc:language>en-US</dc:language>
  <cp:lastModifiedBy>Wayne Holt</cp:lastModifiedBy>
  <dcterms:modified xsi:type="dcterms:W3CDTF">2002-03-16T01:58:00Z</dcterms:modified>
  <cp:revision>5</cp:revision>
  <dc:subject/>
  <dc:title>Quarter x – </dc:title>
</cp:coreProperties>
</file>